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voir: les adjectif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Instructions: Based on the work done in today's class and on your interpretation of the list given in class, change each of the following masculine adjectives into feminine adjective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asculin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minin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  <w:tab/>
        <w:t>italie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blond</w:t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sérieux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.  </w:t>
        <w:tab/>
        <w:t>timid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mexicai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spirituel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discre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créatif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curieux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responsabl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indie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aggressif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>stress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>importa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>motiv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What do you notice about the suffix -eux?  (what is the English equivalent?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When the masculine adjective ends in -if (e.g. actif, aggressif, créatif, passif, etc.)?, </w:t>
        <w:tab/>
        <w:t>what do you notice about the feminine form of those adjectives in relation to English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20:27:44Z</dcterms:created>
  <dc:creator/>
  <dc:description/>
  <dc:language>en-US</dc:language>
  <cp:lastModifiedBy/>
  <cp:revision>0</cp:revision>
  <dc:subject/>
  <dc:title/>
</cp:coreProperties>
</file>